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93308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14292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94914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403628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683798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460008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23798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