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761497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666197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948900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