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353244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25369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456728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03113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