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197331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684315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731872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039835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236037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024153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3971951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