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9775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737634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550216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27237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