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954698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423253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