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679095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2732190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6454474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4136583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