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85574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0837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89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