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589185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163139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