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3393034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8214610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6990260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2410496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5786028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9353882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9410945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