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627542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2844904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7445243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230166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