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452488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5664452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