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7328692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8795720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3112142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7704386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106163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6791426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7009407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