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158177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96277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377992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455834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