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29572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23876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62022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