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73421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97062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63486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24161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