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43527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13555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6997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5974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